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435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00"/>
        <w:gridCol w:w="4835"/>
      </w:tblGrid>
      <w:tr>
        <w:trPr>
          <w:trHeight w:val="2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483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10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483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ικονομικής και Ταμειακής Διαχείρισης</w:t>
            </w:r>
          </w:p>
        </w:tc>
      </w:tr>
      <w:tr>
        <w:trPr>
          <w:trHeight w:val="2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483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483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ης Γενικής Δ/νσης Διοικητικών &amp; Οικονομικών Υπηρεσιών</w:t>
            </w:r>
          </w:p>
        </w:tc>
      </w:tr>
      <w:tr>
        <w:trPr>
          <w:trHeight w:val="2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483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ι των Τμημάτων της Δ/νσης Οικονομικής και Ταμειακής Διαχείρισης </w:t>
            </w:r>
          </w:p>
        </w:tc>
      </w:tr>
      <w:tr>
        <w:trPr>
          <w:trHeight w:val="2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483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άμενος της Δ/νσης Οικονομικής και Ταμειακής Διαχείρισης</w:t>
            </w:r>
          </w:p>
        </w:tc>
      </w:tr>
      <w:tr>
        <w:trPr>
          <w:trHeight w:val="2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MgHelveticaUCPol;Arial" w:hAnsi="MgHelveticaUCPol;Arial" w:cs="MgHelveticaUCPol;Arial"/>
                <w:sz w:val="18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483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MgHelveticaUCPol;Arial" w:hAnsi="MgHelveticaUCPol;Arial" w:cs="MgHelveticaUCPol;Arial"/>
                <w:sz w:val="18"/>
              </w:rPr>
            </w:pPr>
            <w:r>
              <w:rPr>
                <w:rFonts w:cs="MgHelveticaUCPol;Arial" w:ascii="MgHelveticaUCPol;Arial" w:hAnsi="MgHelveticaUCPol;Arial"/>
                <w:sz w:val="18"/>
              </w:rPr>
              <w:t>ΠΕ,Τ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110" w:hRule="atLeast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38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 Οικονομικής και Ταμειακής Διαχείρισης, στην οποία προΐστα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ης Δ/νσης Οικονομικής και Ταμειακής Διαχείρισης , σε συνεργασία με τους Προϊσταμένους των Τμημάτων για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36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α αρμόδια Τμήματα, αναλόγως των δραστηριοτήτων του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υθύνη για την έγκαιρη και έγκυρη διεκπεραίωση των εργασιών της Δ/νσης  Οικονομικής και Ταμειακής Διαχείριση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και η εποπτεία των εργασιών των Τμημάτων που υπάγονται στη Δ/νση Οικονομικής και Ταμειακής Διαχείρισης όπως περιγράφονται στις αντίστοιχες θέσεις εργασία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) ΤΜΗΜΑ ΠΡΟΫΠΟΛΟΓΙΣΜΟΥ ΚΑΙ ΟΙΚΟΝΟΜΙΚΗΣ ΠΛΗΡΟΦΟΡΗΣΗ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Β) ΤΜΗΜΑ ΛΟΓΙΣΤΗΡΙΟ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) ΤΜΗΜΑ ΠΡΟΚΗΡΥΞΕΩΝ ΚΑΙ ΔΗΜΟΠΡΑΣΙΩΝ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) ΤΜΗΜΑ ΑΠΟΘΗΚΩΝ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) ΤΜΗΜΑ ΕΛΕΓΧΟΥ ΚΑΙ ΠΙΣΤΟΠΟΙΗΣΗΣ ΔΑΠΑΝΩΝ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Τ) ΤΜΗΜΑ ΤΑΜΕΙΟ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Ζ) ΤΜΗΜΑ ΑΝΑΓΚΑΣΤΙΚΩΝ ΜΕΤΡΩΝ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) ΤΜΗΜΑ ΔΙΟΙΚΗΤΙΚΗΣ ΥΠΟΣΤΗΡΙΞΗΣ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ων Προϊσταμένων των Τμημάτων που υπάγονται στη Διεύθυνση, η παρακολούθηση της  εκτέλεσης των βραχυπροθέσμων και των μακροπροθέσμων στόχων καθώς και η συνεχής βελτίωση του τρόπου λειτουργίας των τμημάτων βάσει των αρμοδιοτήτων τους. Η διασφάλιση συνθηκών οριζόντιας συνεργασίας μεταξύ των τμημάτων και η αναζήτηση πρωτοβουλιών για τη διαχείριση κρίσεων και συγκρούσεων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ης Δ/νσης Οικονομικής και Ταμειακής Διαχείριση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συμμετοχή στη σύνταξη του Σχεδίου του ετήσιου Προϋπολογισμού της Δ/νσης Οικονομικής και Ταμειακής Διαχείρισης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ακολούθηση της οικονομικής διαχείρισης των πιστώσεων της Δ/νσης Οικονομικής και Ταμειακής Διαχείριση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36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, Προϊσταμένων Υπηρεσιών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προσωπικού της Δ/νσης, Οικονομικής και Ταμειακής Διαχείρισης σε συνεργασία με τους Προϊσταμένους των Τμημάτων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ης Δ/νσης  Οικονομικής και Ταμειακής Διαχείρι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110" w:hRule="atLeast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38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Οι διαδικασίες των κάτωθι Τμημάτων της Διεύθυνσης Οικονομικής &amp; Ταμειακής Διαχείρισης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) ΤΜΗΜΑ ΠΡΟΫΠΟΛΟΓΙΣΜΟΥ ΚΑΙ ΟΙΚΟΝΟΜΙΚΗΣ ΠΛΗΡΟΦΟΡΗΣΗ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Β) ΤΜΗΜΑ ΛΟΓΙΣΤΗΡΙΟ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) ΤΜΗΜΑ ΠΡΟΚΗΡΥΞΕΩΝ ΚΑΙ ΔΗΜΟΠΡΑΣΙΩΝ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) ΤΜΗΜΑ ΑΠΟΘΗΚΩΝ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) ΤΜΗΜΑ ΕΛΕΓΧΟΥ ΚΑΙ ΠΙΣΤΟΠΟΙΗΣΗΣ ΔΑΠΑΝΩΝ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Τ) ΤΜΗΜΑ ΤΑΜΕΙΟ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Ζ) ΤΜΗΜΑ ΑΝΑΓΚΑΣΤΙΚΩΝ ΜΕΤΡΩΝ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) ΤΜΗΜΑ ΔΙΟΙΚΗΤΙΚΗΣ ΥΠΟΣΤΗΡΙΞ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391" w:hRule="atLeast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ή Πτυχίο ΑΕΙ (σχολών της ημεδαπής ή ομότιμων σχολών της αλλοδαπής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ή Πτυχίο ΤΕΙ (σχολών της ημεδαπής ή ομότιμων σχολών της αλλοδαπής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ιθυμητός συναφής μεταπτυχιακός τίτλος σπουδ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>Βασικές γνώσεις: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Καλή γνώση χειρισμού ηλεκτρονικού υπολογιστή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Έλεγχος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αραίτητη η εμπειρία σε θέση Προϊσταμένου Οικονομικών Υπηρεσι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8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240"/>
        <w:gridCol w:w="2725"/>
      </w:tblGrid>
      <w:tr>
        <w:trPr>
          <w:trHeight w:val="48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 Οικονομικής και Ταμειακής Διαχείρι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ΠΑΣΧΑΛΙΝΑ ΛΑΚΕΡΙΔΟΥ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Της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ενικής Δ/νσης Διοικητικών &amp; Οικονομικών Υπηρεσιώ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ΙΩΑΝΝΑ ΜΑΤΖΑΡ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MgHelveticaUCPol">
    <w:altName w:val="Arial"/>
    <w:charset w:val="01"/>
    <w:family w:val="swiss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4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4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1z1">
    <w:name w:val="WW8Num1z1"/>
    <w:qFormat/>
    <w:rPr>
      <w:rFonts w:ascii="Wingdings" w:hAnsi="Wingdings" w:cs="Arial Narrow"/>
    </w:rPr>
  </w:style>
  <w:style w:type="character" w:styleId="Style14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a.belesioti</cp:lastModifiedBy>
  <cp:lastPrinted>2015-12-07T15:35:00Z</cp:lastPrinted>
  <dcterms:modified xsi:type="dcterms:W3CDTF">2015-12-07T13:36:00Z</dcterms:modified>
  <cp:revision>4</cp:revision>
  <dc:subject>ΠΕΡΙΓΡΑΜΜΑ ΘΕΣΗΣ ΕΡΓΑΣΙΑΣ</dc:subject>
  <dc:title>Ver.1.0 date 01/07/2014</dc:title>
</cp:coreProperties>
</file>